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9125914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6807276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1686011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